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 газеты, журналы, ЗЖ, РЖ, НТИ с января 2012 года (1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>ФГБОУ ВПО «Чувашский государственный университет имени И.Н. Ульянова», Научная библиотек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079"/>
        <w:gridCol w:w="119"/>
        <w:gridCol w:w="3663"/>
        <w:gridCol w:w="540"/>
        <w:gridCol w:w="899"/>
        <w:gridCol w:w="714"/>
        <w:gridCol w:w="2364"/>
      </w:tblGrid>
      <w:tr>
        <w:trPr>
          <w:tblHeader w:val="true"/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дра иностр. языков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дра иностр. языков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федра иностр. языков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ербайджанский конгр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firstLine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к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периодики </w:t>
            </w:r>
          </w:p>
        </w:tc>
      </w:tr>
      <w:tr>
        <w:trPr>
          <w:trHeight w:val="39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скусство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стория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Литература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атематика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и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к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чз периодики, чз Г, чз Е, ФА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усский язык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Çамрăксен хаçач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з периодики, чз Г, Е, М,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, Т, ФА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ски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тбол ( прил. к газете «Сов. спор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ывлă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нтă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Тридцатое октября. Приложение к журналу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Физика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мия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ăваш хĕрарăмĕ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,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Б, ФК</w:t>
            </w:r>
          </w:p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ая и кадровая работа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тибиотики и химио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битражный и гражданский процесс (прилож. к журн.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мосфера. Нерв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ов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иблиот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иблиоте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ка литейщика (приложение к журналу «Литейное производ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Будь зд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, 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Бюллетень Министерства образования и науки РФ. Высшее и среднее профессиона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ллетень нотариальной практики (приложение к журналу «Нотариус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ллетень строитель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Высшего Арбитраж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древней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криминал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оториноларинг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офтальм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114" w:hanging="5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8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1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тник технического регул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травматологии и ортопедии им. Н. Н. Приор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естник Чуваш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а и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енно-исто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просы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опросы курортологии, физиотерапии и лечебной физ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онк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пит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оспитание школь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6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семирный следопы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ысшее образование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атология и трансфуз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я в школе +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 для школьников (приложение к журналу «География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География и природны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Гигиена и санит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б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о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ое право (приложение к журналу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Деловое совершенство (приложение к журналу «Стандарты и каче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ба нар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7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</w:t>
            </w:r>
            <w:r>
              <w:rPr>
                <w:color w:val="000000"/>
                <w:sz w:val="22"/>
                <w:szCs w:val="22"/>
              </w:rPr>
              <w:t>. Единая служба спа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ивописн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илищ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 аналитическо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. Вопросы нейрохирургии им. Н. Н. Бурден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микробиологии, эпидемиологии и иммуноби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неврологии и психиатрии им. С. С. Корсакова с пр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 обще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 прикладно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 физической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рналистика и культура русской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ру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отовительные производства в машиностроении (кузнечно-штамповочное, литейное и другие производств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а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аконодательная и прикладная мет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вез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дравоохранение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емля и всел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на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звестия вузов: 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ия Иркутской государственной экономической акад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вестия РАН. Серия хим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1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змеритель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мму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и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нов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остранн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остранные языки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терьер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Искусство – </w:t>
            </w:r>
            <w:r>
              <w:rPr>
                <w:color w:val="000000"/>
                <w:sz w:val="22"/>
                <w:szCs w:val="22"/>
                <w:lang w:val="en-US"/>
              </w:rPr>
              <w:t>The Art Magaz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стория государства и пр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азанский 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апк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араван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ард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вант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лин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линическая фармакология и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естья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ндшафтная архитектура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тейное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итература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trHeight w:val="27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нуальная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Математика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экспертиза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ое публичное и част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2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мент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еджмент: горизонты ИСО (приложение к журналу «Сертификация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библи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изме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ир ПК +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нотехнологии:наука и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ая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Наследственное право (приложение к журналу «Нотариус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а усадьба (приложение к журналу «Крестьянка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6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Независимый библиотечный адвок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тариу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32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7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ч</w:t>
            </w:r>
            <w:r>
              <w:rPr>
                <w:color w:val="000000"/>
                <w:sz w:val="22"/>
                <w:szCs w:val="22"/>
              </w:rPr>
              <w:t>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ка и спектроско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снования, фундаменты и механика гру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Основы безопасности жизнедеятель</w:t>
            </w: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те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ые материалы для бухгалтера. Комментарии и консультации (прил. к журн. «Бухгалтерский уче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атологическая физиология и экспериментальная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едиатрия. Журнал им. Г.Н. Сперанск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2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равовые вопросы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равовые вопросы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принимательское право (приложение к журналу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ние истории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4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подавание истории и обществознания в школе. Компл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ы прогноз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ая и экологическ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ихология. Журнал высшей школ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: экономика, соц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оман-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ий вестник перинатологии и пед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следо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физи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ий эконом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2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 в школе и дома (прилож. к журналу «Русский язык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ант (Ми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бодная мыс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-рефер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(канц.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м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обрание законодательств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обрание законодательств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ая механика инженерных конструкций и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XXI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: новые технологии – новое обору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денческий мериди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Судебно – медицинск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Тăван Атă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спу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дицио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беркулез и болезни лег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и литературы в школе (приложение к журналу «Литература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пехи математ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пехи физиолог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8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пехи хи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ология: научные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9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ология и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9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ы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4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йство и право с прилож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лог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з Г </w:t>
            </w:r>
            <w:r>
              <w:rPr>
                <w:color w:val="000000"/>
                <w:sz w:val="22"/>
                <w:szCs w:val="22"/>
                <w:lang w:val="en-US"/>
              </w:rPr>
              <w:t>(для 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75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Экономика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ономическое возрождение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Эффективное антикризисное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. Г (правовой отдел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gazin-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ational Geographic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R</w:t>
            </w:r>
            <w:r>
              <w:rPr>
                <w:color w:val="000000"/>
                <w:sz w:val="22"/>
                <w:szCs w:val="22"/>
              </w:rPr>
              <w:t xml:space="preserve"> в России (Пиар в Росс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6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pea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 xml:space="preserve"> (Журнал для изучающих англий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РАН. Правоведение.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>. Книги РФ. Ежегодник. 2011.</w:t>
            </w:r>
          </w:p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 1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/>
            </w:pP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  <w:lang w:val="en-US"/>
        </w:rPr>
      </w:pPr>
      <w:r>
        <w:rPr>
          <w:color w:val="000000"/>
        </w:rPr>
        <w:t xml:space="preserve">Итого назв. - </w:t>
      </w:r>
      <w:r>
        <w:rPr>
          <w:color w:val="000000"/>
          <w:lang w:val="en-US"/>
        </w:rPr>
        <w:t>452</w:t>
      </w:r>
    </w:p>
    <w:p>
      <w:pPr>
        <w:pStyle w:val="Style14"/>
        <w:spacing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40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2–11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11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1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. 12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04 - б/п  по ЧР</w:t>
      </w:r>
    </w:p>
    <w:p>
      <w:pPr>
        <w:sectPr>
          <w:type w:val="continuous"/>
          <w:pgSz w:w="11906" w:h="16838"/>
          <w:pgMar w:left="1134" w:right="851" w:gutter="0" w:header="0" w:top="540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б Г – абонемент естественнонаучных и технических факультетов (глав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б Е – абонемент экономиче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б ИЮФ – абонемент исторического и юридического факультетов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б М – абонемент медицин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аб ФФ – абонемент филологиче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з – общий читальный зал (библиотеч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з Г – читальный зал естественнонаучных и технических факультетов (глав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з Е – читальный зал экономиче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з М – читальный зал медицин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з С – читальный зал строительн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чз Т – читальный зал машиностроительн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хо – абонемент художественной литературы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х – отдел книгохранения (библиотеч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х М – отдел книгохранения медицин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РФ – обменно-резервный фонд (библиотеч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Ф – отдел редких книг и рукописей (библиотеч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/о – научно-библиографический отдел (библиотеч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/о М – справочно-библиографический отдел медицинского факультет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метод. – научно-методический отдел (библиотечный корпус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А – Алатырский филиа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Б – Батыревский филиа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ФК – Канашский филиал</w:t>
      </w:r>
    </w:p>
    <w:sectPr>
      <w:type w:val="continuous"/>
      <w:pgSz w:w="11906" w:h="16838"/>
      <w:pgMar w:left="1134" w:right="851" w:gutter="0" w:header="0" w:top="540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37:00Z</dcterms:created>
  <dc:creator>inr</dc:creator>
  <dc:description/>
  <cp:keywords/>
  <dc:language>en-US</dc:language>
  <cp:lastModifiedBy>aia</cp:lastModifiedBy>
  <cp:lastPrinted>2012-01-12T09:43:00Z</cp:lastPrinted>
  <dcterms:modified xsi:type="dcterms:W3CDTF">2012-01-19T06:55:00Z</dcterms:modified>
  <cp:revision>48</cp:revision>
  <dc:subject/>
  <dc:title>Результат поиска</dc:title>
</cp:coreProperties>
</file>